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2"/>
        </w:rPr>
      </w:pPr>
      <w:r>
        <w:rPr>
          <w:sz w:val="22"/>
        </w:rPr>
        <w:t>1: Hey, guys!  It’s nearly show time and we still haven’t written a script about our latest music lesson!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2: We learn a lot of stuff in music… Which lesson are we talking about, here?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3:The one about how music (R hand) relates to history! (L Hand)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All: Music and History! (R hand, L hand, clap)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 xml:space="preserve">4: It’s two… 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5: two…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 xml:space="preserve">4 and 5: …two subjects in one! 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2: I think I know this one.  It’s about the song, “Follow the Drinking Gourd.” (point to sky in sweeping motion)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All: (sing) “Folloooow the Drinking Gourd” (point to sky)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6: Great! Let’s get to work!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7: What information should we include in our script?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8: Hmmm…Good question. (scratch head)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9: First, we should tell everybody that music was important to American slaves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10: Slaves sang songs like “Follow the Drinking Gourd” for several reasons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All: (sing) “Folloooow the Drinking Gourd” (point to sky)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2: Like, what reasons?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1: The life of a slave was really hard. Religious songs helped to lift the slave’s spirits and provide comfort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 xml:space="preserve">3: Slaves also sang to help synchronize group tasks and ease the burden of difficult labor.   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4: One of the most important reasons for singing was that it helped the slaves to communicate in code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All: (as a chant) Music lifts the spirits/ Music lightens the load/ Music even helps to communicate in code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2: Wait… how did music help slaves to communicate in code?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5: Well, for example, slave owners called a hollowed out vegetable a “drinking gourd.”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6: Huh? How do you drink with a vegetable? (shrug)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7: When the flesh was scooped out of the inside, the outer skin was used as a water dipper. (dip, slurp)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8: That’s a Biiiig Dipper!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9: Like the constellation called the Big Dipper?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 xml:space="preserve">10: Yes. A constellation is a group of stars that appear to make pictures in the sky. 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6-10: “Cheese!” (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1: So when slaves sang about the drinking gourd, they were secretly giving each other information…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 xml:space="preserve"> </w:t>
      </w:r>
      <w:r>
        <w:rPr>
          <w:sz w:val="22"/>
        </w:rPr>
        <w:t>2:…about traveling in the direction of the constellation called the Big Dipper!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3: And which direction was that?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1-5: North! (hand to forehead)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sz w:val="22"/>
        </w:rPr>
        <w:t>1-6: North to freedom! (fists in air)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All: (sing) “…if you follow the drinking gourd.” (point to sky, follow with eyes)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The End.</w:t>
      </w:r>
    </w:p>
    <w:p>
      <w:pPr>
        <w:pStyle w:val="Normal"/>
        <w:rPr>
          <w:sz w:val="22"/>
        </w:rPr>
      </w:pPr>
      <w:r>
        <w:rPr>
          <w:sz w:val="22"/>
        </w:rPr>
      </w:r>
    </w:p>
    <w:sectPr>
      <w:headerReference w:type="default" r:id="rId2"/>
      <w:type w:val="nextPage"/>
      <w:pgSz w:w="12240" w:h="15840"/>
      <w:pgMar w:left="1800" w:right="1800" w:gutter="0" w:header="720" w:top="1440" w:footer="0" w:bottom="1440"/>
      <w:pgNumType w:fmt="decimal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BRT SCRIPT – FOLLOW THE DRINKING GOURD by Christine Hughes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sz w:val="24"/>
      <w:szCs w:val="24"/>
    </w:rPr>
  </w:style>
  <w:style w:type="character" w:styleId="FooterChar">
    <w:name w:val="Footer Char"/>
    <w:basedOn w:val="DefaultParagraphFont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1T15:53:00Z</dcterms:created>
  <dc:creator>David Hughes User</dc:creator>
  <dc:description/>
  <cp:keywords/>
  <dc:language>en-US</dc:language>
  <cp:lastModifiedBy>Shelby County Schools SCS</cp:lastModifiedBy>
  <dcterms:modified xsi:type="dcterms:W3CDTF">2012-06-18T20:53:00Z</dcterms:modified>
  <cp:revision>4</cp:revision>
  <dc:subject/>
  <dc:title>CBRT</dc:title>
</cp:coreProperties>
</file>