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1: Hey, guys!  It’s nearly show time and we still haven’t written a script about our latest music lesso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We learn a lot of stuff in music… Which lesson are we talking about, he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:The one about how MUSIC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Sing) Do-re-mi-fa-sol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: …relates to HISTO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thumb point over shoulder) Back in the day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4: I think I know this one.  It’s about the song, “Follow the Drinking Gourd.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sing) “Folloooow the Drinking Gourd” (point to sk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5: Great! Let’s get to work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6: What information should we include in our scrip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: Hmmm…Good question. (scratch hea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: First, we should tell everybody that music was important to American slav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9: Slaves sang songs like “Follow the Drinking Gourd” for several reas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sing) “Folloooow the Drinking Gourd” (point to sk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Like, what reason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: The life of a slave was really hard. Religious songs helped to lift the slave’s spirits and provide comf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ll: (Jazz hands up) Lifts the spirits!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: Slaves also sang to help synchronize group tasks and ease the burden of difficult labor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Mime hammer hit) Synchronize work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: One of the most important reasons for singing was that it helped the slaves to communicate in co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hum and mime “Mission Impossible” theme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Cool! Let’s go over these reasons agai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as a chant) Music lifts the spirits/ Music lightens the load/ Music even helps to communicate in cod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4: I think I got it! But, wait… how did music help slaves to communicate in cod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: Well, for example, “The Drinking Gourd” was another name for “The Big Dipper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6: Like the constellation called the Big Dipp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: Yes. A constellation is a group of stars that appear to make pictures in the sk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Mime camera click) Say cheese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8: So when slaves sang about the drinking gourd, they were secretly giving each other informatio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9:…about traveling in the direction of the constellation called the Big Dipp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0: And which direction was th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Girls: (step forward) North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oys: (step forward) To freedom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sing) “…if you follow the drinking gourd.” (point to sky, follow with eye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End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BRT SCRIPT – FOLLOW THE DRINKING GOURD by Christine Hugh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6:11:00Z</dcterms:created>
  <dc:creator>David Hughes User</dc:creator>
  <dc:description/>
  <cp:keywords/>
  <dc:language>en-US</dc:language>
  <cp:lastModifiedBy>Shelby County Schools SCS</cp:lastModifiedBy>
  <cp:lastPrinted>2013-01-10T09:57:00Z</cp:lastPrinted>
  <dcterms:modified xsi:type="dcterms:W3CDTF">2013-01-10T16:11:00Z</dcterms:modified>
  <cp:revision>2</cp:revision>
  <dc:subject/>
  <dc:title>CBRT</dc:title>
</cp:coreProperties>
</file>