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1: Hey, guys!  It’s nearly show time and we still haven’t written a script about our latest music lesson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: We learn a lot of stuff in music… Which lesson are we talking about, her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:The one about how music relates to history! (ges., s.e.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l: Music and History! (ges., s.e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: It’s two…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: two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 and 5: …two subjects in one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: I think I know this one.  It’s about the song, “Follow the Drinking Gourd.” (ges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l: (sing) “Folloooow the Drinking Gourd” (ge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: Great! Let’s get to work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7-11: What information should we include in our scrip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2-16: Hmmm…Good question (ges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3: First, we should tell everybody that “Follow the Drinking Gourd” was a song that American slaves sang as they worked in the fiel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l: (sing) “Folloooow the Drinking Gourd” (ge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: Why did slaves sing in the fields, agai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7: The life of a slave was really hard.  One reason they sang was that it made their work seem to go faster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8: Another reason was that their rhythms and melodies reminded them of home in Afric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9: One of the most important reasons for singing was that it helped them communicate in co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ll: (as a chant) Work goes faster/ African home/ Communicate in Code (ges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 Wait… how did music help slaves to communicate in cod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: Well, for example, slave owners called a hollowed out vegetable a “drinking gourd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-11: Huh? How do you drink with a vegetable? (ges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: When the flesh was scooped out of the inside, the outer skin was used as a water dipper. (ges., s.e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7: That’s a Biiiig Dippe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-16: Like the constellation called the Big Dipp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8: Yes. A constellation is a group of stars that appear to make pictures in the sk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-6: “Cheese!” (ges., s.e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9: So when slaves sang about the drinking gourd, they were secretly giving each other information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20:…about traveling in the direction of the constellation called the Big Dipp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 And which direction was tha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-11: North (ges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-16 North (ge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All: North to freedom! (ges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-6: (sing) “For the Old Man is a-waiting for to carry you to freedom…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ll: (sing) “…if you follow the drinking gourd.” (ges.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BRT SCRIPT – FOLLOW THE DRINKING GOURD by Christine Hugh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5:53:00Z</dcterms:created>
  <dc:creator>David Hughes User</dc:creator>
  <dc:description/>
  <cp:keywords/>
  <dc:language>en-US</dc:language>
  <cp:lastModifiedBy>Shelby County Schools SCS</cp:lastModifiedBy>
  <dcterms:modified xsi:type="dcterms:W3CDTF">2012-06-01T16:16:00Z</dcterms:modified>
  <cp:revision>3</cp:revision>
  <dc:subject/>
  <dc:title>CBRT</dc:title>
</cp:coreProperties>
</file>