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 Hey, guys!  It’s nearly show time and we still haven’t written a script about our latest music lesso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We learn a lot of stuff in music… Which lesson are we talking about, her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: I think I know.  It’s about the song, “Follow the Drinking Gourd.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sing) “Folloooow the Drinking Gourd” (point to sk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4: Great! Let’s get to work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: What information should we include in our scrip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: Hmmm…Good question. (scratch hea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7: First, we should tell everybody that music was important to American slav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8: Slaves sang songs like “Follow the Drinking Gourd” for many reas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sing) “Folloooow the Drinking Gourd” (point to sk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Like, what reason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 The life of a slave was really hard. Religious songs helped to lift the slave’s spirits and provide comfo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ll: Lift the spirits! (Jazz hand in the air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: Slaves also sang to help synchronize group work and ease the burden of difficult labor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ll: Synchronize work! (2 Fist pump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: One of the most important reasons for singing was that it helped the slaves to communicate in co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as a chant) Music lifts the spirits/ Music lightens the load/ Music even helps to communicate in cod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: Wait… how did music help slaves to communicate in cod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: Well, for example, slave owners called a hollowed out vegetable a “drinking gourd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: Huh? How do you drink with a vegetable? (shrug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: When the flesh was scooped out of the inside, the outer skin was used as a water dipper. (dip, slur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: That’s a Biiiig Dipp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: Like the constellation called the Big Dippe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: Yes. A constellation is a group of stars that appear to make pictures in the sk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“Say cheese!” (Mime camera “Click”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: So when slaves sang about the drinking gourd, they were secretly giving each other informatio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:…about traveling in the direction of the constellation called the Big Dipp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: And which direction was th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-5: North! (“Look” w/hand to forehea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6-8: To freedom! (“Look” w/hand to forehea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ll: (sing slowly) “Folloooow the Drinking Gourd.” (point to sk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End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BRT SCRIPT – FOLLOW THE DRINKING GOURD by Christine Hugh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4:33:00Z</dcterms:created>
  <dc:creator>David Hughes User</dc:creator>
  <dc:description/>
  <cp:keywords/>
  <dc:language>en-US</dc:language>
  <cp:lastModifiedBy>David Hughes User</cp:lastModifiedBy>
  <dcterms:modified xsi:type="dcterms:W3CDTF">2012-07-18T14:33:00Z</dcterms:modified>
  <cp:revision>2</cp:revision>
  <dc:subject/>
  <dc:title>CBRT</dc:title>
</cp:coreProperties>
</file>